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 st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jedzeniem i zachowaniem przy stol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ZDROW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ilk, yoghurt, cheese, soup, cottage cheese, fruit,  cereal, vegetables, rice, home-made foo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NIEZDROWE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izzy drinks, chips, crisps, jellies, fast food, ready-made foo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uld you like some water/ a banana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ave some ice-cream/ an appl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Yes, pleas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, thank you.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elp yourself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ZTUĆCE fork, knife, spoon,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NACZYNIA plate, bowl, tray, mug, glas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2:00Z</dcterms:created>
  <dc:creator>EUROFORUM</dc:creator>
  <dc:description/>
  <dc:language>en-US</dc:language>
  <cp:lastModifiedBy>Euro</cp:lastModifiedBy>
  <cp:lastPrinted>2015-09-29T10:29:00Z</cp:lastPrinted>
  <dcterms:modified xsi:type="dcterms:W3CDTF">2015-09-29T08:32:00Z</dcterms:modified>
  <cp:revision>2</cp:revision>
  <dc:subject/>
  <dc:title/>
</cp:coreProperties>
</file>